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65"/>
        <w:gridCol w:w="1989"/>
        <w:gridCol w:w="338"/>
        <w:gridCol w:w="1213"/>
        <w:gridCol w:w="3820"/>
        <w:gridCol w:w="699"/>
        <w:gridCol w:w="1200"/>
        <w:gridCol w:w="1985"/>
      </w:tblGrid>
      <w:tr>
        <w:trPr>
          <w:trHeight w:val="240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ažnost svjetskog i Jadranskog mora</w:t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9.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b/>
              </w:rPr>
              <w:t>ODGOJNO-OBRAZOVNI ISHOD</w:t>
            </w:r>
            <w:r>
              <w:rPr/>
              <w:t xml:space="preserve">: </w:t>
            </w:r>
            <w:r>
              <w:rPr>
                <w:rStyle w:val="Normaltextrun"/>
                <w:b/>
                <w:color w:val="FF0000"/>
                <w:lang w:val="hr-HR"/>
              </w:rPr>
              <w:t>GEO OŠ C.5.3.</w:t>
            </w:r>
            <w:r>
              <w:rPr>
                <w:rStyle w:val="Normaltextrun"/>
                <w:color w:val="231F20"/>
                <w:lang w:val="hr-HR"/>
              </w:rPr>
              <w:t xml:space="preserve"> Učenik obrazlaže glavna obilježja mora, mogućnosti iskorištavanja mora i podmorja te prepoznaje Jadransko more kao bogatstvo Hrvatske.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Style w:val="Eop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avodi primjere iskorištavanja mora, obala i podmor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repoznaje vrijednost primorskoga položaja Hrvatske</w:t>
            </w:r>
          </w:p>
        </w:tc>
      </w:tr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okazuje na geografskoj karti Jadransko more.  Navodi osnovna gibanja i fizikalna svojstva mora. Opisuje mogućnosti iskorištavanja mora na temelju vlastitih iskustav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lavna obilježja, gibanja i fizikalna svojstva mora na primjerima Jadranskog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i opisuje mogućnosti iskorištavanja Jadranskoga mora i podmor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fizikalna svojstva i gibanja mora uspoređujući Jadransko i svjetsko more. Opisuje tradicionalne i suvremene mogućnosti iskorištavanja mo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razlaže gibanja mora te povezuje fizikalna svojstva s mogućnostima valorizacije mora temeljene na konceptu održivos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svjetsko m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na geografskoj kart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ceane, Sredozemno i Jadransko mor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imjere razvedenih i nerazvedenih obal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matinski tip obal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meno izlaganje učitel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 slijepoj karti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eće svjetske otoke, poluotoke, zaljeve, morske prolaz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radnoj bilježnic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važnosti Jadranskog m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načine iskorištavanja mora, obala, podmor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ižaljku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i  pitanja na satu te davanje povratnih informacija učeniku, izlazna kartica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, kako učiti, Osobni i socijalni razvoj, Hrvatski jezik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A.5.3.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    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PETENCIJ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  argumentirane odgovore, točno i uredno pisati bilješke, uredno skicirati dalmatinski tip obale, točno analizirati fotograf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aktivno sudjelovati u radu poticati međusobno pomaganje i poštovanje te pozitivan i tolerantan odnos radom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.</w:t>
            </w:r>
          </w:p>
        </w:tc>
      </w:tr>
      <w:tr>
        <w:trPr>
          <w:trHeight w:val="55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edenost, dalmatinski tip obale, turizam, pomorstvo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svjetsko m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na geografskoj kart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ceane, Sredozemno i Jadransko m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2UfzQ0CFCkbCae5cdrpAV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Što je svjetsko more?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avedi i na geografskoj karti pokaži dijelove svjetskog mor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izravna grafi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svijeta, 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z pomoć geografske karte svijeta u atla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imjere razvedenih i nerazvedenih obal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lmatinski tip obal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atko usmeno izlaganje učitel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rješav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tke na radnom listić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z pomoć geografske karte svije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eće svjetske otoke, poluotoke, zaljeve, morske prolaz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 radnoj bilježnici o važnosti m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kst u udžbeniku o važnosti Jadranskog m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važnosti Jadranskog m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načine iskorištavanja mora, obala, podmor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am obal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edene i nerazvedene obal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geografsku kartu svijeta u atlas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je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Navedi imena kontinenatra koji imaju razvedene obale. Obrazloži svoj odgov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i demonstracijom na geografskoj karti Hrvatsk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lmatinski tip oba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lmatinski tip oba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move otok, polutok, zaljev, morski prol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radni listić sa slijepom kartom na kojoj su označeni veći svjetski otoci, poluotoci, zaljevi, morski prolazi (Prilog 1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u ra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13. a zadatak u radnoj bilježnici na str. 118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tekst u udžbeniku na str. 103. o važnosti u Jadranskog m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 važnosti Jadranskog m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i listići sa zadac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teli/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žaljku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žaljku izrađenu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c1kzb33a19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2.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teli/tableti učenika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žnost  svjetskog i Jadranskog m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vjetsko mor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vo more na Zemlji povezano u prirodnu cjelinu</w:t>
            </w:r>
          </w:p>
          <w:p>
            <w:pPr>
              <w:pStyle w:val="StandardWeb"/>
              <w:numPr>
                <w:ilvl w:val="0"/>
                <w:numId w:val="11"/>
              </w:numPr>
              <w:spacing w:before="0" w:after="0"/>
              <w:ind w:left="357" w:hanging="357"/>
              <w:rPr/>
            </w:pPr>
            <w:r>
              <w:rPr>
                <w:rStyle w:val="StrongEmphasis"/>
              </w:rPr>
              <w:t>OBALA</w:t>
            </w:r>
            <w:r>
              <w:rPr/>
              <w:t>-crta na kojoj se dodiruju kopno i more</w:t>
            </w:r>
          </w:p>
          <w:p>
            <w:pPr>
              <w:pStyle w:val="StandardWeb"/>
              <w:numPr>
                <w:ilvl w:val="0"/>
                <w:numId w:val="11"/>
              </w:numPr>
              <w:spacing w:before="0" w:after="0"/>
              <w:ind w:left="357" w:hanging="357"/>
              <w:rPr/>
            </w:pPr>
            <w:r>
              <w:rPr>
                <w:rStyle w:val="StrongEmphasis"/>
              </w:rPr>
              <w:t>RAZVEDENA OBALA</w:t>
            </w:r>
            <w:r>
              <w:rPr/>
              <w:t>- mnoštvo otoka, poluotoka, zaljeva i uvala</w:t>
            </w:r>
          </w:p>
          <w:p>
            <w:pPr>
              <w:pStyle w:val="StandardWeb"/>
              <w:numPr>
                <w:ilvl w:val="0"/>
                <w:numId w:val="11"/>
              </w:numPr>
              <w:spacing w:before="0" w:after="0"/>
              <w:ind w:left="357" w:hanging="357"/>
              <w:rPr/>
            </w:pPr>
            <w:r>
              <w:rPr>
                <w:rStyle w:val="StrongEmphasis"/>
              </w:rPr>
              <w:t>DALMATINSKI TIP OBALE</w:t>
            </w:r>
            <w:r>
              <w:rPr/>
              <w:t>- obala Jadranskog mora, obala velike razvedenosti, otoci su paralelni s obal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219" w:dyaOrig="86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.75pt;height:116.65pt" filled="f" o:ole="">
                  <v:imagedata r:id="rId5" o:title=""/>
                </v:shape>
                <o:OLEObject Type="Embed" ProgID="" ShapeID="ole_rId4" DrawAspect="Content" ObjectID="_54918455" r:id="rId4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žnost mora, obala i podmor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vor hrane (riba, sol), promet, trgovina, vađenje nafte i zemnog plina, turizam, brodogradnja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plakat u digitalnom alatu ili umnu mapu na temu Važnost Jadranskog mora za Hrvatsku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eografskoj karti svijeta i Europe Jadransko mor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 i pokaži na geografskoj karti svijeta i Europe more čiji je dio Jadransko mor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načine iskorištavanja mora, obale i podmorja Jadranskog mora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raži koja su obilježja norveškog tipa obale. Skiciraj u bilježnicu norveški tip obale i usporedi s dalmatinskim tipom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c1kzb33a19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(križaljka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2UfzQ0CFCkbCae5cdrpAV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Odlomakpopisa"/>
        <w:ind w:left="0" w:hanging="0"/>
        <w:rPr/>
      </w:pPr>
      <w:bookmarkStart w:id="0" w:name="_Hlk14504675"/>
      <w:bookmarkEnd w:id="0"/>
      <w:r>
        <w:rPr>
          <w:rFonts w:cs="Times New Roman" w:ascii="Times New Roman" w:hAnsi="Times New Roman"/>
          <w:sz w:val="24"/>
          <w:szCs w:val="24"/>
        </w:rPr>
        <w:t xml:space="preserve">*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14504675"/>
      <w:bookmarkStart w:id="3" w:name="_Hlk141537460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ilog 1. Slijepa karta sa zadatcim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329374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ljedeće zadatke riješi uz pomoć geografske karte svijeta u atlasu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Na prazne crte iza slova upiši imena otok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_____________________                     B 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Na prazne crte iza brojeva upiši imena poluotok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/>
      </w:pPr>
      <w:bookmarkStart w:id="4" w:name="_Hlk141537460"/>
      <w:r>
        <w:rPr>
          <w:rFonts w:cs="Times New Roman" w:ascii="Times New Roman" w:hAnsi="Times New Roman"/>
          <w:sz w:val="24"/>
          <w:szCs w:val="24"/>
          <w:lang w:val="en-US" w:eastAsia="en-US"/>
        </w:rPr>
        <w:t>1 __________________           2 _________________        3 __________________</w:t>
      </w:r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5" w:name="_Hlk141537497"/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t>3. Na prazne crte iza slova upiši imena morskih prolaza/kanal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y ________________            z _________________       x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Na prazne crte iza slova upiši imena zaljev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__________________           b 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6" w:name="_Hlk141460287"/>
      <w:bookmarkStart w:id="7" w:name="_Hlk141460287"/>
      <w:bookmarkEnd w:id="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8" w:name="_Hlk141537497"/>
      <w:bookmarkStart w:id="9" w:name="_Hlk141537497"/>
      <w:bookmarkEnd w:id="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bookmarkStart w:id="10" w:name="_Hlk141537532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>Prilog 2. Izlazna kartica s pitanjima za provjeru usvojenosti isho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bookmarkStart w:id="11" w:name="_Hlk141460287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me i prezim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>Važnost svjetskog i Jadranskog mo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Odgovori na pitanja i prilikom izlaska iz učionice predaj učitelju/ici.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VOM ZADATKU ODGOVORI PUNOM REČENICOM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jasni značenje tvrdnje: Jadransko more je prozor u svijet Hrvatske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ZADATAK RIJEŠI UZ POMOĆ PRILOŽENIH FOTOGRAFIJ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crte ispod fotografija napiši način iskorištavanja Jadranskog mor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2" w:name="_Hlk15718394"/>
      <w:bookmarkEnd w:id="12"/>
      <w:r>
        <w:rPr>
          <w:rFonts w:cs="Calibri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0850" cy="1059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1975" cy="1343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4825" cy="1132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3" w:name="_Hlk141537532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                 _____________________                 _________________</w:t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15718394"/>
      <w:bookmarkStart w:id="15" w:name="_Hlk15718394"/>
      <w:bookmarkEnd w:id="15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2UfzQ0CFCkbCae5cdrpAV" TargetMode="External"/><Relationship Id="rId3" Type="http://schemas.openxmlformats.org/officeDocument/2006/relationships/hyperlink" Target="https://learningapps.org/watch?v=pc1kzb33a19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learningapps.org/watch?v=pc1kzb33a19" TargetMode="External"/><Relationship Id="rId10" Type="http://schemas.openxmlformats.org/officeDocument/2006/relationships/hyperlink" Target="https://wakelet.com/wake/2UfzQ0CFCkbCae5cdrpAV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2:49:00Z</dcterms:created>
  <dc:creator>Jasna</dc:creator>
  <dc:description/>
  <cp:keywords/>
  <dc:language>en-US</dc:language>
  <cp:lastModifiedBy>Vinko Balaško</cp:lastModifiedBy>
  <dcterms:modified xsi:type="dcterms:W3CDTF">2023-07-29T13:47:00Z</dcterms:modified>
  <cp:revision>4</cp:revision>
  <dc:subject/>
  <dc:title/>
</cp:coreProperties>
</file>